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  <w:t>26.12.2014 № 26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12.2011 г.                                                                                       № 48-п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Об утверждении Положения о порядке уведо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я нанимателя (работо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фактах обращения в целях с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служащего к совер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ст.9 8 Федерального закона от 25.12.2008 года № 273 –ФЗ «О противодействии коррупции», в соответствии со статьей  Устава Орловского сельсовета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1. Утвердить Положение 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постановление в периодическом  печатном издании «Депута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в день, следующий 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постановления возлагаю на заместителя главы сельсовета Дмитриев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сельсовета:                              Л.В.Зин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11-12-28T14:59:00Z</cp:lastPrinted>
  <dcterms:modified xsi:type="dcterms:W3CDTF">2015-01-09T06:38:00Z</dcterms:modified>
  <cp:revision>138</cp:revision>
  <dc:subject/>
  <dc:title/>
</cp:coreProperties>
</file>